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6734"/>
      </w:tblGrid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 ≤ x &lt; 10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Mae gwerth x rhwng 5 a 10. 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Nid yw’n cynnwys 5 na 10.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 &lt; x &lt; 10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Mae gwerth x rhwng 5 a 10. 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ae’n cynnwys 5 a 10.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 &lt; x ≤ 10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ae gwerth x rhwng 5 a 10. Mae’n cynnwys 5 ond ddim yn cynnwys 1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 ≤ x ≤ 10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ae gwerth x rhwng 5 a 10. Nid yw’n cynnwys 5 ond yn cynnwys 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6734"/>
      </w:tblGrid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 ≤ x &lt; 10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Mae gwerth x rhwng 5 a 10. 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Nid yw’n cynnwys 5 na 10.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 &lt; x &lt; 10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Mae gwerth x rhwng 5 a 10. 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ae’n cynnwys 5 a 10.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 &lt; x ≤ 10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ae gwerth x rhwng 5 a 10. Mae’n cynnwys 5 ond ddim yn cynnwys 1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 ≤ x ≤ 10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8"/>
                <w:szCs w:val="48"/>
              </w:rPr>
              <w:t>Mae gwerth x rhwng 5 a 10. Nid yw’n cynnwys 5 ond yn cynnwys 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3:31:00Z</dcterms:created>
  <dc:creator>Betsan Wyn Thomas</dc:creator>
  <dc:description/>
  <dc:language>en-US</dc:language>
  <cp:lastModifiedBy>Betsan Wyn Thomas</cp:lastModifiedBy>
  <cp:lastPrinted>2008-12-02T13:40:00Z</cp:lastPrinted>
  <dcterms:modified xsi:type="dcterms:W3CDTF">2008-12-02T14:00:00Z</dcterms:modified>
  <cp:revision>1</cp:revision>
  <dc:subject/>
  <dc:title>5 ≤ x &lt; 10</dc:title>
</cp:coreProperties>
</file>